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color w:val="000000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24/23-</w:t>
      </w: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>: 24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године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путничког моторног возил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Д „Радио-телевизија Крагујевац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.о.о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„Радио -телевизија Крагујевац“ д.о.о.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ПД „Радио -телевизија Крагујевац“ д.о.о. </w:t>
      </w:r>
      <w:r>
        <w:rPr>
          <w:rFonts w:cs="Arial" w:ascii="Arial" w:hAnsi="Arial"/>
          <w:sz w:val="22"/>
          <w:szCs w:val="22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сурсе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ПД „Радио-телевизија Крагујевац“ д.о.о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Д „Радио-телевизија Крагујевац“ д.о.о.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01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4.03.2023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bookmarkStart w:id="0" w:name="_GoBack"/>
      <w:bookmarkEnd w:id="0"/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ВД начелника Градске управе,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Марија Шапић ________________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Члан Градског већа за финансије,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Проф.др Ненад Станишић 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6278" w:leader="none"/>
        </w:tabs>
        <w:suppressAutoHyphens w:val="false"/>
        <w:spacing w:lineRule="auto" w:line="240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1:00Z</dcterms:created>
  <dc:creator>Jovana Otovic</dc:creator>
  <dc:description/>
  <cp:keywords/>
  <dc:language>en-US</dc:language>
  <cp:lastModifiedBy>Slavica Neskovic</cp:lastModifiedBy>
  <cp:lastPrinted>2023-03-24T15:36:00Z</cp:lastPrinted>
  <dcterms:modified xsi:type="dcterms:W3CDTF">2023-03-24T13:36:00Z</dcterms:modified>
  <cp:revision>8</cp:revision>
  <dc:subject/>
  <dc:title/>
</cp:coreProperties>
</file>